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99514309"/>
            <w:bookmarkStart w:id="2" w:name="__Fieldmark__0_269951430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99514309"/>
            <w:bookmarkStart w:id="4" w:name="__Fieldmark__1_269951430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99514309"/>
            <w:bookmarkStart w:id="6" w:name="__Fieldmark__2_269951430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99514309"/>
            <w:bookmarkStart w:id="8" w:name="__Fieldmark__3_269951430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99514309"/>
            <w:bookmarkStart w:id="10" w:name="__Fieldmark__4_269951430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99514309"/>
            <w:bookmarkStart w:id="12" w:name="__Fieldmark__5_269951430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99514309"/>
            <w:bookmarkStart w:id="14" w:name="__Fieldmark__6_269951430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99514309"/>
            <w:bookmarkStart w:id="16" w:name="__Fieldmark__7_269951430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99514309"/>
            <w:bookmarkStart w:id="18" w:name="__Fieldmark__8_269951430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99514309"/>
            <w:bookmarkStart w:id="20" w:name="__Fieldmark__9_269951430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99514309"/>
            <w:bookmarkStart w:id="22" w:name="__Fieldmark__10_269951430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99514309"/>
            <w:bookmarkStart w:id="24" w:name="__Fieldmark__11_269951430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99514309"/>
            <w:bookmarkStart w:id="26" w:name="__Fieldmark__12_269951430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99514309"/>
            <w:bookmarkStart w:id="28" w:name="__Fieldmark__13_269951430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699514309"/>
            <w:bookmarkStart w:id="30" w:name="__Fieldmark__14_269951430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699514309"/>
            <w:bookmarkStart w:id="32" w:name="__Fieldmark__15_269951430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699514309"/>
            <w:bookmarkStart w:id="34" w:name="__Fieldmark__16_269951430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699514309"/>
            <w:bookmarkStart w:id="36" w:name="__Fieldmark__17_269951430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699514309"/>
            <w:bookmarkStart w:id="38" w:name="__Fieldmark__18_269951430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699514309"/>
            <w:bookmarkStart w:id="40" w:name="__Fieldmark__19_269951430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699514309"/>
            <w:bookmarkStart w:id="42" w:name="__Fieldmark__20_269951430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